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/>
          <w:b/>
          <w:color w:val="000000"/>
          <w:sz w:val="18"/>
          <w:szCs w:val="18"/>
          <w:u w:val="single"/>
        </w:rPr>
        <w:t xml:space="preserve">Załącznik nr 1 do umowy </w:t>
      </w:r>
    </w:p>
    <w:p>
      <w:pPr>
        <w:pStyle w:val="Normal"/>
        <w:jc w:val="center"/>
        <w:rPr>
          <w:rFonts w:cs="Tahoma"/>
          <w:b/>
          <w:b/>
          <w:color w:val="000000"/>
          <w:sz w:val="18"/>
          <w:szCs w:val="18"/>
          <w:u w:val="single"/>
        </w:rPr>
      </w:pPr>
      <w:r>
        <w:rPr>
          <w:rFonts w:cs="Tahoma"/>
          <w:b/>
          <w:color w:val="000000"/>
          <w:sz w:val="18"/>
          <w:szCs w:val="18"/>
          <w:u w:val="single"/>
        </w:rPr>
        <w:t>Szczegółowe warunki sprzątania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  <w:u w:val="single"/>
        </w:rPr>
      </w:pPr>
      <w:r>
        <w:rPr>
          <w:rFonts w:cs="Tahoma"/>
          <w:b/>
          <w:color w:val="000000"/>
          <w:sz w:val="18"/>
          <w:szCs w:val="18"/>
          <w:u w:val="single"/>
        </w:rPr>
      </w:r>
    </w:p>
    <w:p>
      <w:pPr>
        <w:pStyle w:val="Normal"/>
        <w:ind w:firstLine="708"/>
        <w:rPr/>
      </w:pPr>
      <w:r>
        <w:rPr>
          <w:bCs/>
          <w:u w:val="single"/>
        </w:rPr>
        <w:t>Zamawiający przekaże protokólarnie nieodpłatnie pomieszczenie przeznaczone na szatnie dla pracowników.  Wykonawca ponosi odpowiedzialność materialną za szkody zawinione - dewastacje wyrządzone Zamawiającemu w przyjętych pomieszczeniach.</w:t>
      </w:r>
    </w:p>
    <w:p>
      <w:pPr>
        <w:pStyle w:val="Normal"/>
        <w:ind w:firstLine="708"/>
        <w:rPr/>
      </w:pPr>
      <w:r>
        <w:rPr>
          <w:bCs/>
          <w:u w:val="single"/>
        </w:rPr>
        <w:t xml:space="preserve">W przypadku nie naprawienia szkód Zamawiający wyremontuje pomieszczenie i potrąci należność za wykonane prace z kolejnej faktury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Pracownicy Wykonawcy muszą przestrzegać przepisów BHP i p.poż oraz posiadać wymaganą odzież ochronną. Pracownicy powinni posiadać aktualne badania pracownicze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Szczegółowe określenie przedmiotu zamówienia.</w:t>
      </w:r>
    </w:p>
    <w:p>
      <w:pPr>
        <w:pStyle w:val="Normal"/>
        <w:rPr/>
      </w:pPr>
      <w:r>
        <w:rPr/>
        <w:t>Przedmiotem zamówienia jest sprzątanie, dezynfekcja, deratyzacja, transport wewnętrzny na teren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zychodnia i internat zlokalizowany w kompleksie  przy ulicy Szylinga 1 powierzchnia 4600 m². i tereny przyległe do przychodni przy ulicy Szylinga 1 - 8650  m² - szczegółowe warunki opisano w dalszej części.</w:t>
      </w:r>
    </w:p>
    <w:p>
      <w:pPr>
        <w:pStyle w:val="Normal"/>
        <w:numPr>
          <w:ilvl w:val="0"/>
          <w:numId w:val="7"/>
        </w:numPr>
        <w:rPr/>
      </w:pPr>
      <w:r>
        <w:rPr/>
        <w:t>Przychodnia ul. Solna 21 – pow. 657 m</w:t>
      </w:r>
      <w:r>
        <w:rPr>
          <w:rFonts w:cs="Tahoma"/>
        </w:rPr>
        <w:t xml:space="preserve">² </w:t>
      </w:r>
      <w:r>
        <w:rPr/>
        <w:t>szczegółowe warunki opisano w dalszej części. Zamawiający wymaga aby pracownik wykonał prace na terenie przychodni w godzinach 6 – 14.</w:t>
      </w:r>
    </w:p>
    <w:p>
      <w:pPr>
        <w:pStyle w:val="Normal"/>
        <w:numPr>
          <w:ilvl w:val="0"/>
          <w:numId w:val="7"/>
        </w:numPr>
        <w:rPr/>
      </w:pPr>
      <w:r>
        <w:rPr/>
        <w:t>Zapewnienie zastępstwa w okresie urlopowym i w przypadku zwolnień lekarskich na obiekcie Głuszyna 243 (pow. 110 m</w:t>
      </w:r>
      <w:r>
        <w:rPr>
          <w:rFonts w:cs="Tahoma"/>
        </w:rPr>
        <w:t xml:space="preserve">²). </w:t>
      </w:r>
      <w:r>
        <w:rPr/>
        <w:t xml:space="preserve"> Zamawiający wymaga aby pracownik na zastępstwo wykonał prace na terenie przychodni w godzinach 7 – 15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ymagania  dotyczące utrzymania wykładzin podłogowych w przychodni przy ulicy Szylinga 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08"/>
        <w:rPr/>
      </w:pPr>
      <w:r>
        <w:rPr/>
        <w:t>W budynku przychodni przy ul. Szylinga 1 na całej powierzchni znajdują się wykładziny grupy IQ Premium. W celu utrzymania wykładzin w należytym stanie sanitarno epidemiologicznym zgodnie z załączoną instrukcją czyszczenia i konserwacji wykładzin z grupy IQ oraz Premium firmy Tarkett AB  Wykonawca zobowiązany jest na bieżąco, zgodnie z zaleceniami producenta, konserwować wykładziny w przychodni.</w:t>
      </w:r>
    </w:p>
    <w:p>
      <w:pPr>
        <w:pStyle w:val="Normal"/>
        <w:spacing w:lineRule="auto" w:line="276"/>
        <w:rPr/>
      </w:pPr>
      <w:r>
        <w:rPr/>
        <w:t>Gruntowną konserwację  należy przeprowadzać nie rzadziej niż 1 raz na 6 miesięcy. Doczyszczanie maszynowe 1 raz w miesiącu z uzupełnieniem środka konserwującego (akryl)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Zamawiający wymaga aby w ramach powyższej usługi Wykonawca wykonał: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1 raz na 6 miesięcy:</w:t>
      </w:r>
    </w:p>
    <w:p>
      <w:pPr>
        <w:pStyle w:val="Normal"/>
        <w:numPr>
          <w:ilvl w:val="1"/>
          <w:numId w:val="15"/>
        </w:numPr>
        <w:spacing w:lineRule="auto" w:line="276"/>
        <w:rPr/>
      </w:pPr>
      <w:r>
        <w:rPr/>
        <w:t>Usunięcie starej powłoki akrylu firmy Herkulan.</w:t>
      </w:r>
    </w:p>
    <w:p>
      <w:pPr>
        <w:pStyle w:val="Normal"/>
        <w:numPr>
          <w:ilvl w:val="1"/>
          <w:numId w:val="15"/>
        </w:numPr>
        <w:spacing w:lineRule="auto" w:line="276"/>
        <w:rPr/>
      </w:pPr>
      <w:r>
        <w:rPr/>
        <w:t>Maszynowe doczyszczenie wykładziny,</w: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1"/>
          <w:numId w:val="15"/>
        </w:numPr>
        <w:spacing w:lineRule="auto" w:line="276"/>
        <w:rPr/>
      </w:pPr>
      <w:r>
        <w:rPr/>
        <w:t>Trzykrotne zabezpieczenie wykładziny podłogowej warstwą polimerową, Zamawiający zaleca</w:t>
      </w:r>
      <w:r>
        <w:rPr>
          <w:sz w:val="36"/>
          <w:szCs w:val="36"/>
        </w:rPr>
        <w:t xml:space="preserve"> </w:t>
      </w:r>
      <w:r>
        <w:rPr/>
        <w:t>użycie środka</w:t>
      </w:r>
      <w:r>
        <w:rPr>
          <w:sz w:val="36"/>
          <w:szCs w:val="36"/>
        </w:rPr>
        <w:t xml:space="preserve"> </w:t>
      </w:r>
      <w:r>
        <w:rPr/>
        <w:t>MEDICLEAN MG 141 - 5L Twarda powłoka do zabezpieczania wodoodpornych powierzchni.</w:t>
      </w:r>
    </w:p>
    <w:p>
      <w:pPr>
        <w:pStyle w:val="Normal"/>
        <w:numPr>
          <w:ilvl w:val="1"/>
          <w:numId w:val="15"/>
        </w:numPr>
        <w:spacing w:lineRule="auto" w:line="276"/>
        <w:rPr/>
      </w:pPr>
      <w:r>
        <w:rPr/>
        <w:t>Polerowanie wykładziny przy pomocy polerki wysokoobrotowej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1 raz w miesiącu  - doczyszczanie maszynowe z uzupełnieniem środka konserwującego (akryl)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Codzienne sprzątanie – odkurzanie i przecieranie lekko zwilżonym mopem (krótkowłosym).</w:t>
      </w:r>
    </w:p>
    <w:p>
      <w:pPr>
        <w:pStyle w:val="Normal"/>
        <w:numPr>
          <w:ilvl w:val="0"/>
          <w:numId w:val="15"/>
        </w:numPr>
        <w:spacing w:lineRule="auto" w:line="276"/>
        <w:rPr>
          <w:u w:val="single"/>
        </w:rPr>
      </w:pPr>
      <w:r>
        <w:rPr>
          <w:u w:val="single"/>
        </w:rPr>
        <w:t xml:space="preserve">Zamawiający zabrania używania miotły do codziennego sprzątania wykładzin. </w:t>
      </w:r>
    </w:p>
    <w:p>
      <w:pPr>
        <w:pStyle w:val="Normal"/>
        <w:spacing w:lineRule="auto" w:line="276"/>
        <w:rPr/>
      </w:pPr>
      <w:r>
        <w:rPr/>
        <w:t>W celu prawidłowej realizacji zadania Zamawiający wymaga mechanizacji prac przy pomocy n/w urządzeń (urządzenia dostarczone zostaną do przychodni z chwilą podpisania umowy)</w:t>
      </w:r>
    </w:p>
    <w:p>
      <w:pPr>
        <w:pStyle w:val="Normal"/>
        <w:numPr>
          <w:ilvl w:val="0"/>
          <w:numId w:val="10"/>
        </w:numPr>
        <w:spacing w:lineRule="auto" w:line="276"/>
        <w:rPr>
          <w:color w:val="FF0000"/>
        </w:rPr>
      </w:pPr>
      <w:r>
        <w:rPr/>
        <w:t xml:space="preserve">Dwóch profesjonalnych odkurzaczy do bieżącego usuwania brudu na powierzchniach wielko podłogowych </w:t>
      </w:r>
    </w:p>
    <w:p>
      <w:pPr>
        <w:pStyle w:val="Normal"/>
        <w:numPr>
          <w:ilvl w:val="0"/>
          <w:numId w:val="10"/>
        </w:numPr>
        <w:spacing w:lineRule="auto" w:line="276"/>
        <w:rPr>
          <w:color w:val="FF0000"/>
        </w:rPr>
      </w:pPr>
      <w:r>
        <w:rPr/>
        <w:t>Jednym automatem – szorowarką</w:t>
      </w:r>
      <w:r>
        <w:rPr>
          <w:b/>
        </w:rPr>
        <w:t xml:space="preserve"> </w:t>
      </w:r>
      <w:r>
        <w:rPr/>
        <w:t xml:space="preserve">(jedno lub wielotarczowymi do szorowania podłóg przy użyciu wody) </w:t>
      </w:r>
      <w:r>
        <w:rPr>
          <w:b/>
        </w:rPr>
        <w:t xml:space="preserve"> </w:t>
      </w:r>
      <w:r>
        <w:rPr/>
        <w:t>przeznaczoną do bieżącego zmywania wszystkich rodzajów posadzek. W jednej operacji maszyna skutecznie szoruje, zmywa, zbiera i suszy czyszczoną powierzchnię.</w:t>
      </w:r>
    </w:p>
    <w:p>
      <w:pPr>
        <w:pStyle w:val="Normal"/>
        <w:numPr>
          <w:ilvl w:val="0"/>
          <w:numId w:val="10"/>
        </w:numPr>
        <w:spacing w:lineRule="auto" w:line="276"/>
        <w:rPr>
          <w:color w:val="FF0000"/>
        </w:rPr>
      </w:pPr>
      <w:r>
        <w:rPr/>
        <w:t>min 12 profesjonalnych dwuwiaderkowych wózkami do sprzątania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>Wymagania  związane w zakresie  sprzątania i utrzymania w czystości obiektu przy ulicy Szylinga 1 i Solna 21.</w:t>
      </w:r>
    </w:p>
    <w:p>
      <w:pPr>
        <w:pStyle w:val="Normal"/>
        <w:spacing w:lineRule="auto" w:line="276"/>
        <w:ind w:left="720" w:hanging="0"/>
        <w:rPr>
          <w:b/>
          <w:b/>
          <w:strike/>
          <w:u w:val="single"/>
        </w:rPr>
      </w:pPr>
      <w:r>
        <w:rPr>
          <w:b/>
          <w:strike/>
          <w:u w:val="single"/>
        </w:rPr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Oferowane technologie i rozwiązania organizacyjne  musza spełniać wszystkie wymogi  prawne obowiązujące  w publicznych zakładach opieki zdrowotnej i regulacje wewnętrzne Zamawiającego określone w siwz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Przychodnia podzielona jest na następujące strefy sprzątania (strefa I pomieszczenia wymagające mycia i czyszczenia, bez konieczności stosowania dezynfekcji; strefa II pomieszczenia wymagające częstej dezynfekcji; strefa III pomieszczenia wymagające najwyższego poziomu higieny oraz czystości bakteriologicznej)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Wykonawca zobowiązany jest zapewnić osobę nadzorująca pracę ekipy sprzątającej w sposób ciągły tzw. brygadzistka (na dwie przychodnie Szylinga, Solna), która powinna być obecna na terenie obiektu (ul. Szylinga) w dni powszednie od godz. 7.00 do 15.00 w pozostałych godzinach pod telefonem – reagując na bieżąco na sytuacje w przychodni, koordynując prace porządkowo – dezynfekcyjne (osoba posiadająca wiedzę specjalistyczną w zakresie higieny szpitalnej, ze szczególnym uwzględnieniem zasad utrzymania czystości w zakładach opieki zdrowotnej i zasad dezynfekcji). Sposób komunikacji Zamawiającego z osobą nadzorująca musi być jasno określony (wymagamy kontaktu telefonicznego – komórka)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Wykonawca zobowiązany będzie zapewnić: przeszkolony personel z zakresu wykonywanej usługi, w tym użyciu narzędzi, środków czyszcząco-myjących, środków dezynfekujących i materiałów, stanowiących własność Wykonawcy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Pomieszczenia, w których praca odbywa się w ciągu dnia, np. pokoje badań, gabinety itp., mają być sprzątane jednorazowo, po zakończonym dniu pracy, z zachowaniem wszystkich wymagań dotyczących poszczególnych stref sprzątania przychodni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W okresie nasilonego zabrudzenia, tj., zimą czy w czasie deszczu, podczas prowadzonych prac remontowo-konserwacyjnych wykonawca jest zobowiązany do kontroli czystości w tych miejscach i umycia zabrudzonych powierzchni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Zamawiający wymaga założenia mat tekstylnych wewnątrz budynku i bieżącego ich prania  w ilości  szt. z podziałem na:</w:t>
      </w:r>
    </w:p>
    <w:p>
      <w:pPr>
        <w:pStyle w:val="Normal"/>
        <w:numPr>
          <w:ilvl w:val="1"/>
          <w:numId w:val="9"/>
        </w:numPr>
        <w:spacing w:before="0" w:after="240"/>
        <w:rPr/>
      </w:pPr>
      <w:r>
        <w:rPr/>
        <w:t>Szylinga 1 – 25 szt. (15 szt – 85x150cm; 5 szt. 115- 200 cm; 5 szt. 120x240)</w:t>
        <w:br/>
        <w:t>+ 2 szt.  wycieraczki zewnętrzne do wiatrołapu wind wymiary 120- 160 cm</w:t>
      </w:r>
    </w:p>
    <w:p>
      <w:pPr>
        <w:pStyle w:val="Normal"/>
        <w:numPr>
          <w:ilvl w:val="1"/>
          <w:numId w:val="9"/>
        </w:numPr>
        <w:spacing w:before="0" w:after="240"/>
        <w:rPr/>
      </w:pPr>
      <w:r>
        <w:rPr/>
        <w:t>Solna 21 – 4 szt. (2 szt – 85x150cm; 1 szt. 150-250 cm; 1 szt. 120x240)</w:t>
      </w:r>
    </w:p>
    <w:p>
      <w:pPr>
        <w:pStyle w:val="Normal"/>
        <w:numPr>
          <w:ilvl w:val="1"/>
          <w:numId w:val="9"/>
        </w:numPr>
        <w:spacing w:before="0" w:after="240"/>
        <w:rPr/>
      </w:pPr>
      <w:r>
        <w:rPr/>
        <w:t>Głuszyna – 1 szt. (1 szt. 150-250 cm)</w:t>
      </w:r>
    </w:p>
    <w:p>
      <w:pPr>
        <w:pStyle w:val="Normal"/>
        <w:spacing w:lineRule="auto" w:line="276"/>
        <w:rPr/>
      </w:pPr>
      <w:r>
        <w:rPr/>
        <w:t xml:space="preserve">Maty wykonane z wysokiej jakości włókna nylonowego 100%. Splot  włókna o grubości 8- 9 mm i powinien być o strukturze gąbczastej, co zapewni dobre wchłanianie brudu i wody. Spód wykonany z antypoślizgowej gumy o grubości 1,5 mm odpornej na ślizganie. Mata ma posiadać włókna HTN High Twist Nylon co zagwarantuje łatwość utrzymania jej w czystości, niższe koszty czyszczenia oraz estetyczny wygląd. </w:t>
      </w:r>
    </w:p>
    <w:p>
      <w:pPr>
        <w:pStyle w:val="Normal"/>
        <w:spacing w:lineRule="auto" w:line="276"/>
        <w:rPr/>
      </w:pPr>
      <w:r>
        <w:rPr/>
        <w:t xml:space="preserve">Zamawiający wskaże miejsca rozmieszczenia mat na całym terenie Przychodni. </w:t>
        <w:br/>
        <w:t>Kolor mat do uzgodnienia z zamawiającym.</w:t>
      </w:r>
    </w:p>
    <w:p>
      <w:pPr>
        <w:pStyle w:val="Normal"/>
        <w:spacing w:lineRule="auto" w:line="276"/>
        <w:rPr/>
      </w:pPr>
      <w:r>
        <w:rPr/>
        <w:t xml:space="preserve">Maty wejściowe wewnętrzne mają zabezpieczać strefy wejściowe do budynku przychodni  przed wnoszeniem błota i brudu na obuwiu. Powierzchnia mat pochłania piasek, błoto, wodę. Rozłożone maty zapewniają czystość podłóg i bezpieczeństwo dla pacjentów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 xml:space="preserve">Zamawiający wymaga, aby w pomieszczeniach, w których znajdują się stanowiska do mycia i/lub dezynfekcji rąk oraz w sanitariatach użytkowanych przez personel i sanitariatach ogólnie dostępnych zlokalizowanych na terenie przychodni, stale znajdowały się takie środki jak:, ręczniki papierowe typu ZZ o n/w parametrach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406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cs="Tahoma"/>
              </w:rPr>
              <w:t xml:space="preserve">Papier toaletowy typu Jumbo,2-warstwowy ,biały, włókna mieszane – </w:t>
            </w:r>
            <w:r>
              <w:rPr>
                <w:rFonts w:cs="Tahoma"/>
                <w:b/>
              </w:rPr>
              <w:t>toalety  dla personelu i gabinety lekarskie.</w:t>
            </w:r>
          </w:p>
        </w:tc>
      </w:tr>
      <w:tr>
        <w:trPr>
          <w:trHeight w:val="71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cs="Tahoma"/>
              </w:rPr>
              <w:t xml:space="preserve">Papier toaletowy Jumbo , 2 warstwowy, dł. rolki  147 m </w:t>
            </w:r>
            <w:r>
              <w:rPr>
                <w:rFonts w:cs="Tahoma"/>
                <w:b/>
              </w:rPr>
              <w:t>– toalety ogólno dostępne dla pacjentów</w:t>
            </w:r>
          </w:p>
        </w:tc>
      </w:tr>
      <w:tr>
        <w:trPr>
          <w:trHeight w:val="71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cs="Tahoma"/>
              </w:rPr>
              <w:t xml:space="preserve">Ręcznik papierowy do rąk, celulozowy, składany ZZ , 2-warstwowy ,biały, automatycznie podawany po jednym listku, miękki i chłonny,opak.20 bunt x160 listków, rozmiar listka 25cm x23 cm </w:t>
            </w:r>
            <w:r>
              <w:rPr>
                <w:rFonts w:cs="Tahoma"/>
                <w:b/>
              </w:rPr>
              <w:t>– toalety dla personelu i gabinety lekarskie.</w:t>
            </w:r>
          </w:p>
        </w:tc>
      </w:tr>
    </w:tbl>
    <w:p>
      <w:pPr>
        <w:pStyle w:val="Normal"/>
        <w:numPr>
          <w:ilvl w:val="0"/>
          <w:numId w:val="9"/>
        </w:numPr>
        <w:spacing w:before="240" w:after="240"/>
        <w:rPr/>
      </w:pPr>
      <w:r>
        <w:rPr/>
        <w:t xml:space="preserve">Zamawiający zapewnia we własnym zakresie środki do mycia rąk. Procedura wydawania środków do mycia rąk zostanie uzgodniona po podpisaniu umowy. 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Wykonawca jest zobowiązany do uzupełniania wg potrzeb worków foliowych na odpady komunalne, medyczne (kolorystyka wg obowiązujących standardów), oraz do postępowania z odpadami medycznymi zgodnie z Rozporządzeniem Ministra Zdrowia z dnia 30 lipca 2010 r. w sprawie szczegółowego postępowania z odpadami medycznymi (Dz. U. Nr 139, poz. 940 ).</w:t>
      </w:r>
    </w:p>
    <w:p>
      <w:pPr>
        <w:pStyle w:val="Normal"/>
        <w:numPr>
          <w:ilvl w:val="0"/>
          <w:numId w:val="2"/>
        </w:numPr>
        <w:rPr/>
      </w:pPr>
      <w:r>
        <w:rPr/>
        <w:t>Worki foliowe na odpady komunalne (pojemność 30l):</w:t>
      </w:r>
    </w:p>
    <w:p>
      <w:pPr>
        <w:pStyle w:val="Normal"/>
        <w:numPr>
          <w:ilvl w:val="0"/>
          <w:numId w:val="4"/>
        </w:numPr>
        <w:rPr/>
      </w:pPr>
      <w:r>
        <w:rPr/>
        <w:t>żółte przeźroczyste – tworzywa sztuczne,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ahoma"/>
        </w:rPr>
        <w:t xml:space="preserve"> </w:t>
      </w:r>
      <w:r>
        <w:rPr/>
        <w:t>niebieskie przeźroczyste - makulatura,</w:t>
      </w:r>
    </w:p>
    <w:p>
      <w:pPr>
        <w:pStyle w:val="Normal"/>
        <w:numPr>
          <w:ilvl w:val="0"/>
          <w:numId w:val="4"/>
        </w:numPr>
        <w:rPr/>
      </w:pPr>
      <w:r>
        <w:rPr/>
        <w:t>czarne – odpady komunalne,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ahoma"/>
        </w:rPr>
        <w:t xml:space="preserve"> </w:t>
      </w:r>
      <w:r>
        <w:rPr/>
        <w:t>zielone  – szkło;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Worki foliowe na odpady zielone - brunatne (pojemność 120l).</w:t>
      </w:r>
    </w:p>
    <w:p>
      <w:pPr>
        <w:pStyle w:val="Normal"/>
        <w:numPr>
          <w:ilvl w:val="0"/>
          <w:numId w:val="9"/>
        </w:numPr>
        <w:rPr/>
      </w:pPr>
      <w:r>
        <w:rPr/>
        <w:t>Zgodnie z procedurami WSPL-u odpady medyczne Wykonawca zobowiązany jest gromadzić i przechowywać:</w:t>
      </w:r>
    </w:p>
    <w:p>
      <w:pPr>
        <w:pStyle w:val="Normal"/>
        <w:numPr>
          <w:ilvl w:val="1"/>
          <w:numId w:val="9"/>
        </w:numPr>
        <w:rPr/>
      </w:pPr>
      <w:r>
        <w:rPr/>
        <w:t>worki czerwone – odpady medyczne zakaźne,  kod odpadu 180102, 180103,</w:t>
      </w:r>
    </w:p>
    <w:p>
      <w:pPr>
        <w:pStyle w:val="Normal"/>
        <w:numPr>
          <w:ilvl w:val="1"/>
          <w:numId w:val="9"/>
        </w:numPr>
        <w:rPr/>
      </w:pPr>
      <w:r>
        <w:rPr/>
        <w:t>worki niebieskie – pozostałe odpady medyczne,  kod odpadu 180104,</w:t>
      </w:r>
    </w:p>
    <w:p>
      <w:pPr>
        <w:pStyle w:val="Normal"/>
        <w:numPr>
          <w:ilvl w:val="1"/>
          <w:numId w:val="9"/>
        </w:numPr>
        <w:spacing w:before="0" w:after="240"/>
        <w:rPr/>
      </w:pPr>
      <w:r>
        <w:rPr/>
        <w:t>worki żółte – odpady niebezpieczne, kod odpadu 180110.</w:t>
      </w:r>
    </w:p>
    <w:p>
      <w:pPr>
        <w:pStyle w:val="Normal"/>
        <w:rPr/>
      </w:pPr>
      <w:r>
        <w:rPr/>
        <w:t xml:space="preserve">Worki wykonane z folii polietylenowej, nieprzezroczyste, wytrzymałe, odporne na działanie wilgoci i środków chemicznych z możliwością jednokrotnego zamknięcia,  dostarczane przez Wykonawcę.  Worki zamykane plastikową zapinką i oznaczane opisem: </w:t>
      </w:r>
    </w:p>
    <w:p>
      <w:pPr>
        <w:pStyle w:val="Normal"/>
        <w:numPr>
          <w:ilvl w:val="0"/>
          <w:numId w:val="3"/>
        </w:numPr>
        <w:rPr/>
      </w:pPr>
      <w:r>
        <w:rPr/>
        <w:t>nr gabinetu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ta, </w:t>
      </w:r>
    </w:p>
    <w:p>
      <w:pPr>
        <w:pStyle w:val="Normal"/>
        <w:numPr>
          <w:ilvl w:val="0"/>
          <w:numId w:val="3"/>
        </w:numPr>
        <w:rPr/>
      </w:pPr>
      <w:r>
        <w:rPr/>
        <w:t>nazwisko osoby odbierającej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d odpadu. </w:t>
      </w:r>
    </w:p>
    <w:p>
      <w:pPr>
        <w:pStyle w:val="Normal"/>
        <w:spacing w:before="0" w:after="240"/>
        <w:rPr/>
      </w:pPr>
      <w:r>
        <w:rPr/>
        <w:t>Naklejki dostarcza Zamawiający.</w:t>
      </w:r>
    </w:p>
    <w:p>
      <w:pPr>
        <w:pStyle w:val="Normal"/>
        <w:spacing w:before="0" w:after="240"/>
        <w:rPr/>
      </w:pPr>
      <w:r>
        <w:rPr/>
        <w:t xml:space="preserve">Worki z odpadami medycznymi magazynowane są w pomieszczeniu wskazanym przez Zamawiającego. Wykonawca odpowiada za utrzymywanie czystości oraz dezynfekowanie pomieszczenia przeznaczonego do przechowywania odpadów medycznych i pojemników na odpady medyczne. 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 xml:space="preserve">Wykonawca zobowiązany jest do wydania firmie odpadów medycznych oraz odpowiada za ważenie i odbiór karty przekazania odpadów medycznych, które przekazuje Zamawiającemu (Kasa). 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Pracownicy wykonawcy zobowiązani są do przestrzegania  segregacji odpadów.</w:t>
      </w:r>
    </w:p>
    <w:p>
      <w:pPr>
        <w:pStyle w:val="Normal"/>
        <w:numPr>
          <w:ilvl w:val="0"/>
          <w:numId w:val="9"/>
        </w:numPr>
        <w:rPr/>
      </w:pPr>
      <w:r>
        <w:rPr/>
        <w:t>Wykonawca zobowiązany jest 1 raz w tygodniu do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zbierania odzieży ochronnej  brudnej,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rzekazywania jej do pralni wskazanej przez Zamawiającego, </w:t>
      </w:r>
    </w:p>
    <w:p>
      <w:pPr>
        <w:pStyle w:val="Normal"/>
        <w:numPr>
          <w:ilvl w:val="1"/>
          <w:numId w:val="9"/>
        </w:numPr>
        <w:rPr/>
      </w:pPr>
      <w:r>
        <w:rPr/>
        <w:t>odebrania z pralni wraz ze sprawdzeniem ilościowym przekazanej odzieży,</w:t>
      </w:r>
    </w:p>
    <w:p>
      <w:pPr>
        <w:pStyle w:val="Normal"/>
        <w:numPr>
          <w:ilvl w:val="1"/>
          <w:numId w:val="9"/>
        </w:numPr>
        <w:rPr/>
      </w:pPr>
      <w:r>
        <w:rPr/>
        <w:t>wydawanie odzieży czystej użytkownikom,</w:t>
      </w:r>
    </w:p>
    <w:p>
      <w:pPr>
        <w:pStyle w:val="Normal"/>
        <w:rPr/>
      </w:pPr>
      <w:r>
        <w:rPr/>
        <w:t>Wykonawca zobowiązany jest do prowadzenia ewidencji ilościowej (w 2 egz.) odzieży ochronnej przekazywanej i odbieranej  z pralni oraz zdawanej i przekazywanej przez pracowników.</w:t>
      </w:r>
    </w:p>
    <w:p>
      <w:pPr>
        <w:pStyle w:val="Normal"/>
        <w:spacing w:before="0" w:after="240"/>
        <w:rPr/>
      </w:pPr>
      <w:r>
        <w:rPr/>
        <w:t xml:space="preserve">1 egz. ewidencji przekazywany dla pracownika pionu głównego księgowego. Druki dostarcza Zamawiający. 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Wykonawca jest zobowiązany przedłożyć do oferty opracowane „procedury sprzątania” zgodne z wytycznymi Państwowego Inspektoratu Sanitarnego uwzględniające m.in.: zasady, sprzątania pod względem sanitarno – epidemiologicznym, zastosowanie sprzętu, zasad dezynfekcji, użyte środki, ich rodzaj w zależności od powierzchni, organizację pracy firmy, grafik pracy, imienny wykaz pracowników, sposób komunikowania się z pracownikami, dostępność pracowników, dokumentację dotyczącą wykonywanych prac i dezynfekcji, zeszyty kontroli itp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Wykonawca musi zapewnić wszystkie niezbędne środki czystości i dezynfekcji, dopuszczone do stosowania w obszarze medycznym, zgodnie z obowiązującymi, przepisami, w szczególności: przepisami ustawy z dnia 13 września 2002 r. o produktach biobójczych, ustawy z dnia 25 lutego 2011 r. o substancjach chemicznych i ich mieszaninach, ustawy z dnia z dnia 20 maja 2010 r. o wyrobach medycznych, ustawy z dnia 6 września 2001 r. Prawo farmaceutyczne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Zamawiający informuje, że ilekroć przedmiot zamówienia opisany jest przez wskazanie znaku towarowego, patentu lub pochodzenia dopuszcza się rozwiązania równoważne tzn. posiadające cechy, parametry, nie gorsze niż opisane w przedmiocie zamówienia. Wykazanie równoważności zaoferowanego przedmiotu spoczywa na Wykonawcy</w:t>
      </w:r>
      <w:r>
        <w:rPr>
          <w:bCs/>
        </w:rPr>
        <w:t>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Wykonawca w zakresie prania mopów zobowiązany jest na żadanie do wskazania miejsce prania, technologię prania lub przedstawić umowę na pranie mopów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czegółowa procedura utrzymania czystości w przychodni ul. Szylinga 1 i Solna 2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/>
        <w:t>Proces sprzątanie jest zorganizowany kompleksowo, zapewniając utrzymanie czystości  na poziomie  zapobiegającym  szerzeniu się zakażeń.</w:t>
      </w:r>
    </w:p>
    <w:p>
      <w:pPr>
        <w:pStyle w:val="Normal"/>
        <w:numPr>
          <w:ilvl w:val="0"/>
          <w:numId w:val="14"/>
        </w:numPr>
        <w:rPr/>
      </w:pPr>
      <w:r>
        <w:rPr/>
        <w:t>Proces sprzątania  wykonywany jest  zgodnie z następującymi zasadami:</w:t>
      </w:r>
    </w:p>
    <w:p>
      <w:pPr>
        <w:pStyle w:val="Normal"/>
        <w:numPr>
          <w:ilvl w:val="1"/>
          <w:numId w:val="14"/>
        </w:numPr>
        <w:rPr/>
      </w:pPr>
      <w:r>
        <w:rPr/>
        <w:t>powierzchnie urządzeń, aparatury medycznej i inne często dotykane rękami są czyszczone i dezynfekowane co dziennie po zakończonym dniu pracy i doraźnie wg potrzeb,</w:t>
      </w:r>
    </w:p>
    <w:p>
      <w:pPr>
        <w:pStyle w:val="Normal"/>
        <w:numPr>
          <w:ilvl w:val="1"/>
          <w:numId w:val="14"/>
        </w:numPr>
        <w:rPr/>
      </w:pPr>
      <w:r>
        <w:rPr/>
        <w:t>mycie rozpocząć od przedmiotów najmniej zabrudzonych (za takie uważa się  przedmioty najwyżej położone), a skończywszy na najbardziej zabrudzonych,</w:t>
      </w:r>
    </w:p>
    <w:p>
      <w:pPr>
        <w:pStyle w:val="Normal"/>
        <w:numPr>
          <w:ilvl w:val="1"/>
          <w:numId w:val="14"/>
        </w:numPr>
        <w:rPr/>
      </w:pPr>
      <w:r>
        <w:rPr/>
        <w:t>w przypadku skażenia powierzchni, sprzętu materiałem biologicznym (potencjalnie zakaźnym) – krew, płyny ustrojowe, wydaliny, wydzieliny pacjenta najpierw stosuje się procedurę dezynfekcji, a potem procedurę mycia,</w:t>
      </w:r>
    </w:p>
    <w:p>
      <w:pPr>
        <w:pStyle w:val="Normal"/>
        <w:numPr>
          <w:ilvl w:val="1"/>
          <w:numId w:val="14"/>
        </w:numPr>
        <w:rPr/>
      </w:pPr>
      <w:r>
        <w:rPr/>
        <w:t>sprzęt do sprzątania ma zapewnić skuteczne i  szybkie  usuwanie zanieczyszczeń  oraz  eliminować możliwość przenoszenia drobnoustrojów do kolejnego sprzątania pomieszczeń,</w:t>
      </w:r>
    </w:p>
    <w:p>
      <w:pPr>
        <w:pStyle w:val="Normal"/>
        <w:numPr>
          <w:ilvl w:val="1"/>
          <w:numId w:val="14"/>
        </w:numPr>
        <w:rPr/>
      </w:pPr>
      <w:r>
        <w:rPr/>
        <w:t>stosować wózki do ręcznego sprzątania wyposażone stosownie do potrzeb strefy zagrożenia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wózki do ręcznego sprzątania  powinny być  wyposażone w kolorowe wiaderka i pojemniki zgodnie z tabelą kodów kolorów, </w:t>
      </w:r>
    </w:p>
    <w:p>
      <w:pPr>
        <w:pStyle w:val="Normal"/>
        <w:numPr>
          <w:ilvl w:val="1"/>
          <w:numId w:val="14"/>
        </w:numPr>
        <w:rPr/>
      </w:pPr>
      <w:r>
        <w:rPr/>
        <w:t>sprzęt sprzątający po użyciu zdezynfekować i umyć,</w:t>
      </w:r>
    </w:p>
    <w:p>
      <w:pPr>
        <w:pStyle w:val="Normal"/>
        <w:numPr>
          <w:ilvl w:val="1"/>
          <w:numId w:val="14"/>
        </w:numPr>
        <w:rPr/>
      </w:pPr>
      <w:r>
        <w:rPr/>
        <w:t>mycie sprzętu sprzątającego, suszenie, pranie, przygotowywanie środków myjących i dezynfekujących należy wykonywać w pomieszczeniach udostępnionych przez Zamawiającego,</w:t>
      </w:r>
    </w:p>
    <w:p>
      <w:pPr>
        <w:pStyle w:val="Normal"/>
        <w:numPr>
          <w:ilvl w:val="1"/>
          <w:numId w:val="14"/>
        </w:numPr>
        <w:rPr/>
      </w:pPr>
      <w:r>
        <w:rPr/>
        <w:t>sprzęt przechowywać w czystym pomieszczeniu w stanie suchy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maga rozdziału sprzętu (mopów, ścierek i wiaderek) używanego do sprzątania poszczególnych powierzchni sprzątanych z rozdziałem na poszczególne strefy poprzez oddzielną kolorystykę sprzętu lub zamieszczenie odpowiedniego opisu dotyczącego strefy. Strefa III oddzielne wózki, mopy, wiaderka do gabinetów diagnostyczno-zabiegowych, szczepień, stomatologicznych i laboratorium.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zykładowa tabela kolorów mopów, ścierek i wiader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111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LOR SPRZETU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IERZCHNIA CZYSZCZENIA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p. Czerwony </w:t>
            </w:r>
          </w:p>
          <w:p>
            <w:pPr>
              <w:pStyle w:val="Normal"/>
              <w:rPr/>
            </w:pPr>
            <w:r>
              <w:rPr/>
              <w:t>Mopy, ścierki, wiaderka, wózki dwu wiaderkow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fa III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p. Niebieski</w:t>
            </w:r>
          </w:p>
          <w:p>
            <w:pPr>
              <w:pStyle w:val="Normal"/>
              <w:rPr/>
            </w:pPr>
            <w:r>
              <w:rPr/>
              <w:t>Mopy, ścierki, wiaderka, wózki dwu wiaderkow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fa II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p. Żółty</w:t>
            </w:r>
          </w:p>
          <w:p>
            <w:pPr>
              <w:pStyle w:val="Normal"/>
              <w:rPr/>
            </w:pPr>
            <w:r>
              <w:rPr/>
              <w:t>Mopy, ścierki, wiaderka, wózki dwu wiaderkow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fa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zór nad podziałem, oznakowaniem sprzętu do mycia i dezynfekcji oraz odpowiednim  postępowaniu ze sprzętem po myciu i dezynfekcji powierzchni  powierza się osobie koordynującej prace oraz upoważnia się pielęgniarkę epidemiologiczną do kontrol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DZIAŁ POWIERZCHNI W ZALEŻNOŚCI OD STREF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refa I - </w:t>
      </w:r>
      <w:r>
        <w:rPr/>
        <w:t>1200 m²  Szylinga 1, Solna - 257 m².</w:t>
      </w:r>
    </w:p>
    <w:p>
      <w:pPr>
        <w:pStyle w:val="Normal"/>
        <w:rPr/>
      </w:pPr>
      <w:r>
        <w:rPr/>
        <w:t>Pomieszczenia socjalne, pokoje administracyjne,</w:t>
      </w:r>
    </w:p>
    <w:p>
      <w:pPr>
        <w:pStyle w:val="Normal"/>
        <w:rPr/>
      </w:pPr>
      <w:r>
        <w:rPr/>
        <w:t>Korytarze, klatki schodowe, windy, piwnice,</w:t>
      </w:r>
    </w:p>
    <w:p>
      <w:pPr>
        <w:pStyle w:val="Normal"/>
        <w:rPr/>
      </w:pPr>
      <w:r>
        <w:rPr/>
        <w:t>Szatnie dla personelu,</w:t>
      </w:r>
    </w:p>
    <w:p>
      <w:pPr>
        <w:pStyle w:val="Normal"/>
        <w:rPr/>
      </w:pPr>
      <w:r>
        <w:rPr/>
        <w:t>Pomieszczenia techniczne,</w:t>
      </w:r>
    </w:p>
    <w:p>
      <w:pPr>
        <w:pStyle w:val="Normal"/>
        <w:rPr/>
      </w:pPr>
      <w:r>
        <w:rPr/>
        <w:t xml:space="preserve">Rejestracje pacjentów, </w:t>
      </w:r>
    </w:p>
    <w:p>
      <w:pPr>
        <w:pStyle w:val="Normal"/>
        <w:rPr/>
      </w:pPr>
      <w:r>
        <w:rPr/>
        <w:t>Internat bez łazienki i kuch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refa II - </w:t>
      </w:r>
      <w:r>
        <w:rPr/>
        <w:t xml:space="preserve">1800 m² Szylinga 1, Solna - 200 m². </w:t>
      </w:r>
    </w:p>
    <w:p>
      <w:pPr>
        <w:pStyle w:val="Normal"/>
        <w:rPr/>
      </w:pPr>
      <w:r>
        <w:rPr/>
        <w:t>Punkty pielęgniarskie,</w:t>
      </w:r>
    </w:p>
    <w:p>
      <w:pPr>
        <w:pStyle w:val="Normal"/>
        <w:rPr/>
      </w:pPr>
      <w:r>
        <w:rPr/>
        <w:t>Gabinety lekarskie, poczekalnie,</w:t>
      </w:r>
    </w:p>
    <w:p>
      <w:pPr>
        <w:pStyle w:val="Normal"/>
        <w:rPr/>
      </w:pPr>
      <w:r>
        <w:rPr/>
        <w:t>Gabinety RTG, USG, EEG, EKG, spirometrii,</w:t>
      </w:r>
    </w:p>
    <w:p>
      <w:pPr>
        <w:pStyle w:val="Normal"/>
        <w:rPr/>
      </w:pPr>
      <w:r>
        <w:rPr/>
        <w:t>Apte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refa III - </w:t>
      </w:r>
      <w:r>
        <w:rPr/>
        <w:t xml:space="preserve">1600 m² Szylinga 1, Solna - 200 m². </w:t>
      </w:r>
    </w:p>
    <w:p>
      <w:pPr>
        <w:pStyle w:val="Normal"/>
        <w:rPr/>
      </w:pPr>
      <w:r>
        <w:rPr/>
        <w:t>Gabinety diagnostyczno - zabiegowe, szczepień,</w:t>
      </w:r>
    </w:p>
    <w:p>
      <w:pPr>
        <w:pStyle w:val="Normal"/>
        <w:rPr/>
      </w:pPr>
      <w:r>
        <w:rPr/>
        <w:t>Pomieszczenia gospodarcze i składowania odpadów,</w:t>
      </w:r>
    </w:p>
    <w:p>
      <w:pPr>
        <w:pStyle w:val="Normal"/>
        <w:rPr/>
      </w:pPr>
      <w:r>
        <w:rPr/>
        <w:t>Sanitariaty i łazienki,</w:t>
      </w:r>
    </w:p>
    <w:p>
      <w:pPr>
        <w:pStyle w:val="Normal"/>
        <w:rPr/>
      </w:pPr>
      <w:r>
        <w:rPr/>
        <w:t>Gabinety stomatologiczne</w:t>
      </w:r>
    </w:p>
    <w:p>
      <w:pPr>
        <w:pStyle w:val="Normal"/>
        <w:rPr/>
      </w:pPr>
      <w:r>
        <w:rPr/>
        <w:t>Laboratorium,</w:t>
      </w:r>
    </w:p>
    <w:p>
      <w:pPr>
        <w:pStyle w:val="Normal"/>
        <w:rPr/>
      </w:pPr>
      <w:r>
        <w:rPr/>
        <w:t>Internat - łazienka, kuch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EMAT UTRZYMANIA CZYSTOS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4"/>
        <w:gridCol w:w="1559"/>
        <w:gridCol w:w="1971"/>
        <w:gridCol w:w="1431"/>
        <w:gridCol w:w="1809"/>
      </w:tblGrid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inety diagnostyczno zabieg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inety lekarskie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YNFEKCJ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po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Częstotliwość </w:t>
            </w:r>
          </w:p>
          <w:p>
            <w:pPr>
              <w:pStyle w:val="Normal"/>
              <w:jc w:val="left"/>
              <w:rPr/>
            </w:pPr>
            <w:r>
              <w:rPr/>
              <w:t>myc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Środek myjący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Częstotliwość </w:t>
            </w:r>
          </w:p>
          <w:p>
            <w:pPr>
              <w:pStyle w:val="Normal"/>
              <w:jc w:val="left"/>
              <w:rPr/>
            </w:pPr>
            <w:r>
              <w:rPr/>
              <w:t>dezynfek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posób dezynfekcji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ło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dzień i w razie potrzeb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zesła, kozet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 i w razie potrzeb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 i w razie potrzeb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dezynfekować i umyć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ywalki i baterie kranowe , kafelki przy umywal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reparaty do czyszczenia urządzeń sanitarnych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dzień i w razie potrzeb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Umyć i zdezynfekować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felki, lampa bakteriobój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tydzień i w razie potrzeb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dzień i w razie potrzeb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fy na leki, sprzę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 i w razie potrzeby mycie zewnętrzn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tydzie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3 x w roku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eparaty do mycia okie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e dotycz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pety, oprawy oświetleniowe, lustra, lamp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 i w razie potrzeb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x na tydzień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oryfe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tydzień i w razie potrzeb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x na tydzie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 i futry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 i w razie potrzeb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x na tydzień i w razie potrzeb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wymiana worka 1 x tydzień mycie i w razie potrzeb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any zmywalne, kratki wentylacyjne, listwy odboj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 odkurzyć i zmyc zabrudzenia i w razie potrzeb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ty, Anemostat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 odkurzyć , zmyć zabrudzenia i w razie potrzeb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34"/>
        <w:gridCol w:w="1620"/>
        <w:gridCol w:w="2160"/>
        <w:gridCol w:w="1620"/>
        <w:gridCol w:w="162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azienki sanitariaty, kuchnia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ynfekcj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zaj powierzch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Częstotliwość </w:t>
            </w:r>
          </w:p>
          <w:p>
            <w:pPr>
              <w:pStyle w:val="Normal"/>
              <w:jc w:val="left"/>
              <w:rPr/>
            </w:pPr>
            <w:r>
              <w:rPr/>
              <w:t>my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Środek myją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Częstotliwość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dezynfekcji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osób dezynfekcji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dł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x na dzień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k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3 x w rok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eparaty do mycia oki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e doty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rapety ,oprawy oświetleniowe boczne, lus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tydzień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Umyć i zdezynfekować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aloryf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tydzień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tydzień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Ściany, kratki wentyla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 i w razie potrze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rzwi i futr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tydzień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oale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reparaty do czyszczenia urządzeń sanitar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Brodziki kafelki, maty antypoślizg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eparaty do czyszczenia urządzeń sanitar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wal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eparaty do czyszczenia urządzeń sanitar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lamki , uchwy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x dzienn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a na odpa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dzien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fity. Anemostat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 odkurzyć , zmyć zabrudzenia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84"/>
        <w:gridCol w:w="1620"/>
        <w:gridCol w:w="2160"/>
        <w:gridCol w:w="1620"/>
        <w:gridCol w:w="162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Pomieszczenia gospodarcze:         </w:t>
            </w:r>
            <w:r>
              <w:rPr/>
              <w:t>ekip sprzątających i pomieszczenie na odpady medyczne,</w:t>
            </w:r>
            <w:r>
              <w:rPr>
                <w:b/>
              </w:rPr>
              <w:t xml:space="preserve">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ynfekcj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zaj powierzch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Częstotliwość </w:t>
            </w:r>
          </w:p>
          <w:p>
            <w:pPr>
              <w:pStyle w:val="Normal"/>
              <w:jc w:val="left"/>
              <w:rPr/>
            </w:pPr>
            <w:r>
              <w:rPr/>
              <w:t>my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Środek myją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Częstotliwość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dezynfek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osób dezynfekcj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dł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x na dzień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k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3 x w rok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eparaty do mycia szy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rape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2 x na tydzi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Umyć i zdezynfekować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aloryf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 i w razie potrzeb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afelki ścienne , szaf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x na miesią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rzw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wal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dzień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x dzienn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lamki , uchwyty, poręcz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dzień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prawy oświetleniowe, lamp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Ściany i sufity, Anemostaty i kratki wentyla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 odkurzyć , zmyć zabrudzenia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miesią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84"/>
        <w:gridCol w:w="1620"/>
        <w:gridCol w:w="2160"/>
        <w:gridCol w:w="1620"/>
        <w:gridCol w:w="162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rytarze, windy  i schody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ynfekcj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zaj powierzch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Częstotliwość </w:t>
            </w:r>
          </w:p>
          <w:p>
            <w:pPr>
              <w:pStyle w:val="Normal"/>
              <w:jc w:val="left"/>
              <w:rPr/>
            </w:pPr>
            <w:r>
              <w:rPr/>
              <w:t>my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Środek myją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Częstotliwość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dezynfekcji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osób dezynfekcj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dł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 i w razie potrz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k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 x w roku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eparaty do mycia oki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e doty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rape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x na tydzi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aloryf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tydzień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tydzi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Ściany, kratki wentyla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x na 6 miesięcy i w razie potrzeb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chod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Codzienn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x na 2 tygodn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prawy oświetleniowe, lamp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Kabina wind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 i w razie potrz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x na 6 miesięcy i w razie potrzeb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myć i zdezynfekowa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98"/>
        <w:gridCol w:w="2035"/>
        <w:gridCol w:w="4813"/>
      </w:tblGrid>
      <w:tr>
        <w:trPr/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ieszczenia, administracyjne, socjalne, techniczne, internat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yc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zaj powierzchn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Częstotliwość </w:t>
            </w:r>
          </w:p>
          <w:p>
            <w:pPr>
              <w:pStyle w:val="Normal"/>
              <w:jc w:val="left"/>
              <w:rPr/>
            </w:pPr>
            <w:r>
              <w:rPr/>
              <w:t>myc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Środek myjąc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dłog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kn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 x w roku i w razie potrzeb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eparaty do mycia okien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rapet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 i w razie potrzeb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aloryfer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3 miesiące i w razie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Ściany, kratki wentylacyjn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na 2 miesiące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kurzanie i mycie roztwór detergentu wg. zalecenia producenta śr. chemicznego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kładziny dywanow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 x w roku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kurzanie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ranie na mokro przy pomocy odkurzacza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osz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ble biurow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x dziennie i w razie potrzeb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prawy oświetleniowe boczne, lustr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dziennie i w razie potrzeb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twór detergentu wg. zalecenia producenta śr. chemiczneg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konawca zobowiązany jest do zamontowania w miejscu wskazanym przez Zamawiającego urządzeń do automatycznego mieszania środków myjących – przed rozpoczęciem świadczenia usługi (min. 4 szt.)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paraty  myjące powinny wykazywać: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/>
        <w:t>Skuteczność  w niskim stężeniu roboczym,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/>
        <w:t>Łatwość wypłukiwania  pozostałości  zawartych w związków  chemicznych powinna  dać się łatwo wypłukać z mytej powierzchni,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/>
        <w:t>Brak ujemnego wpływu na umyte powierzchnie – związki zawarte  w preparatach myjących  w żaden sposób nie powinny uszkadzać  czyszczących powierzchni  ani sprzętów (dotyczy to zarówno zmian właściwości fizycznych jak i chemicznych tworzyw),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/>
        <w:t>Szybkość działania – im krótszy jest czas kontaktu roztworu myjącego z powierzchnią  tym proces mycia  jest szybszy i bardziej efektywny,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/>
        <w:t>Brak toksyczności – stosowanie preparatów  myjących nie może wpływać ujemnie na zdrowie pacjentów,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/>
        <w:t>Łatwość użytkowania – zalecenia producenta  dotyczące sposobu sporządzania  roztworów roboczych, późniejszego ich wykorzystania, postępowanie ze zużytymi roztworami, sposób przechowywania  koncentratów, powinny w pozytywny sposób  wpływać na efektywność  pracy  osób sprzątając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awiający zaleca i w chwili obecnej używa środki myjące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Środek myjąco – pielęgnujący do codziennego mycia podłóg. Zawierający w swoim składzie: związki powierzchniowo-czynne, substancje pielęgnujące, rozpuszczalniki rozpuszczalne w wodzie, alkilopoliglukozyd, konserwant, kompozycję zapachową, barwnik. Tworzący jedwabistą powłokę – połysk, o przyjemnym zapachu, nie dający poślizgu, nie pozostawiający smug i zacieków, nie wymagający spłukiwania, niskopieniący. Gęstość 1,00-1,01 g/cm3. PH 8. Rozcieńczalność 1:200, 1:100, 1:50. Opakowania 1l i 5l. Mediclean MC 110,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Środek do codziennej pielęgnacji powierzchni wodoodpornych - kafle ceramiczne, porcelana, szkło, tworzywa sztuczne, marmur, drzwi, okna. Zawierający w swoim składzie: związki powierzchniowo-czynne, substancje pielęgnujące, rozpuszczalniki rozpuszczalne w wodzie, nano-cząsteczki (dyspersja koloidalno sferyczna cząsteczek krzemionki), konserwant, kompozycja zapachowa, barwnik. Nie pozostawiający smug i zacieków, o przyjemnym zapachu. Gęstość 1,00-1,01 g/cm3. PH 8. Rozcieńczalność 1:200, 1:100, 1:50. Opakowania 1l i 5l. Mediclean MC 210,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Antybakteryjny środek do czyszczenia urządzeń sanitarnych. Usuwający samoczynnie osady wapienne, cementowe, urynowe, rdzę, mydło, brud. Zawierający w swoim składzie; związki powierzchniowo-czynne, kwas amidosulfonowy, kwas fosforowy, rozpuszczalniki rozpuszczalne w wodzie, kompozycja zapachowa, barwnik. Nie zawierający kwasu solnego. Likwidujący przykre zapachy, długo utrzymujący przyjemny zapach. Rozcieńczalność: 1:200, 1:50. Gęstość 1,05-1,06 g/cm3. PH 1. Rozcieńczalność 1:200, 1:100, 1:50. Opakowania 1l i 5l. Mediclean MC 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>
          <w:b/>
        </w:rPr>
        <w:t>Preparaty dezynfekcyjne powinny wykazywać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łaściwości myjąco- dezynfekcyjne; standardem jest, aby preparaty  dezynfekcyjne  stosowane do dezynfekcji powierzchni wykazywały zdolności biobójcze w obecności niewielkiej ilości zanieczyszczeń  fizycznych, </w:t>
      </w:r>
    </w:p>
    <w:p>
      <w:pPr>
        <w:pStyle w:val="Normal"/>
        <w:numPr>
          <w:ilvl w:val="0"/>
          <w:numId w:val="8"/>
        </w:numPr>
        <w:rPr/>
      </w:pPr>
      <w:r>
        <w:rPr/>
        <w:t>Wysoka skuteczność działania na oporne szczepy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zerokie spektrum działania, </w:t>
      </w:r>
    </w:p>
    <w:p>
      <w:pPr>
        <w:pStyle w:val="Normal"/>
        <w:numPr>
          <w:ilvl w:val="0"/>
          <w:numId w:val="8"/>
        </w:numPr>
        <w:rPr/>
      </w:pPr>
      <w:r>
        <w:rPr/>
        <w:t>Łatwość sporządzania roztworów użytkowych,</w:t>
      </w:r>
    </w:p>
    <w:p>
      <w:pPr>
        <w:pStyle w:val="Normal"/>
        <w:numPr>
          <w:ilvl w:val="0"/>
          <w:numId w:val="8"/>
        </w:numPr>
        <w:rPr/>
      </w:pPr>
      <w:r>
        <w:rPr/>
        <w:t>Niskie stężenia roztworów użytkowych,</w:t>
      </w:r>
    </w:p>
    <w:p>
      <w:pPr>
        <w:pStyle w:val="Normal"/>
        <w:numPr>
          <w:ilvl w:val="0"/>
          <w:numId w:val="8"/>
        </w:numPr>
        <w:rPr/>
      </w:pPr>
      <w:r>
        <w:rPr/>
        <w:t>Możliwość stosowania w obecności pacjentów (brak działania drażniącego i uczulającego),</w:t>
      </w:r>
    </w:p>
    <w:p>
      <w:pPr>
        <w:pStyle w:val="Normal"/>
        <w:numPr>
          <w:ilvl w:val="0"/>
          <w:numId w:val="8"/>
        </w:numPr>
        <w:rPr/>
      </w:pPr>
      <w:r>
        <w:rPr/>
        <w:t>Brak oddziaływania na materiały, z których wykonane są powierzchnie poddawane  dezynfekcji (poprzez trwała  zmianę ich właściwości fizycznych i chemicznych  np. zmiana twardości, przebarwienia, częściowe  rozpuszczenie, reakcje utleniające),</w:t>
      </w:r>
    </w:p>
    <w:p>
      <w:pPr>
        <w:pStyle w:val="Normal"/>
        <w:numPr>
          <w:ilvl w:val="0"/>
          <w:numId w:val="8"/>
        </w:numPr>
        <w:rPr/>
      </w:pPr>
      <w:r>
        <w:rPr/>
        <w:t>Niski stopień toksyczności,</w:t>
      </w:r>
    </w:p>
    <w:p>
      <w:pPr>
        <w:pStyle w:val="Normal"/>
        <w:numPr>
          <w:ilvl w:val="0"/>
          <w:numId w:val="8"/>
        </w:numPr>
        <w:rPr/>
      </w:pPr>
      <w:r>
        <w:rPr/>
        <w:t>Wysoki stopień biodegradacji.</w:t>
      </w:r>
    </w:p>
    <w:p>
      <w:pPr>
        <w:pStyle w:val="Normal"/>
        <w:rPr/>
      </w:pPr>
      <w:r>
        <w:rPr/>
        <w:t>Preparaty dezynfekcyjne powinny posiadać atesty dopuszczenia do obrotu na terenie Polski, atest PZH, mówiący o braku przeciwwskazań  do stosowania w placówkach służby zdrowia, spełniający normy obowiązujące w krajach należących do  Unii Europejski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wymaga opracowania instrukcji stosowania środków do dezynfekcji i wdroży ją do realiz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Wykonawca zobowiązany jest do prowadzenia ewidencji zużytych środków dezynfekcyjnych, czystościowych i na żądanie przekazywanie wykazu do naczelnej pielęgniarki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Zamawiający zaleca i w chwili obecnej używa środki dezynfekcyj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az  środków  dezynfekcyjnych  stosowanych  w  przychodni ul. Szylinga 1 i Solna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"/>
        <w:gridCol w:w="1377"/>
        <w:gridCol w:w="722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zwa środka, pojemnoś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osowanie, spektrum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lox Spray</w:t>
            </w:r>
          </w:p>
          <w:p>
            <w:pPr>
              <w:pStyle w:val="Normal"/>
              <w:rPr/>
            </w:pPr>
            <w:r>
              <w:rPr/>
              <w:t>1L  , 5L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Szybka, dezynfekcja  małych  powierzchni, sprzętu, medycznego, foteli zabiegowych, stomatologicznych ginekologicznych, łóżek, aparatury medycznej, oraz innych trudno dostępnych powierzchni.</w:t>
            </w:r>
          </w:p>
          <w:p>
            <w:pPr>
              <w:pStyle w:val="Normal"/>
              <w:rPr/>
            </w:pPr>
            <w:r>
              <w:rPr/>
              <w:t>B-włącznie z Tbc,MRSA, F,     V-włącznie z HBV,HCV,HIV,  Grypy (H1N1, H5N1)  Adeno,Rota  Noro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sreson AF</w:t>
            </w:r>
          </w:p>
          <w:p>
            <w:pPr>
              <w:pStyle w:val="Normal"/>
              <w:rPr/>
            </w:pPr>
            <w:r>
              <w:rPr/>
              <w:t>1L    , 5L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parat myjąco-dezynfekujący do dużych powierzchni</w:t>
            </w:r>
          </w:p>
          <w:p>
            <w:pPr>
              <w:pStyle w:val="Normal"/>
              <w:rPr/>
            </w:pPr>
            <w:r>
              <w:rPr/>
              <w:t>(ściany ,podłogi) ,sprzęt medyczny.</w:t>
            </w:r>
          </w:p>
          <w:p>
            <w:pPr>
              <w:pStyle w:val="Normal"/>
              <w:rPr/>
            </w:pPr>
            <w:r>
              <w:rPr/>
              <w:t>B(włącznie z MRSA,Tbc ),F,</w:t>
            </w:r>
          </w:p>
          <w:p>
            <w:pPr>
              <w:pStyle w:val="Normal"/>
              <w:rPr/>
            </w:pPr>
            <w:r>
              <w:rPr/>
              <w:t>V(włącznie z HBV,HCV,HIV, SARS, Vaccinia,</w:t>
            </w:r>
          </w:p>
          <w:p>
            <w:pPr>
              <w:pStyle w:val="Normal"/>
              <w:rPr/>
            </w:pPr>
            <w:r>
              <w:rPr/>
              <w:t>H1N1,H5N1,)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uatrode S Prot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L  ,  5L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parat przeznaczony do</w:t>
            </w:r>
          </w:p>
          <w:p>
            <w:pPr>
              <w:pStyle w:val="Normal"/>
              <w:rPr/>
            </w:pPr>
            <w:r>
              <w:rPr/>
              <w:t>jednoczesnego mycia i dezynfekcji powierzchni wyrobów medycznych ze szkła akrylowego,porcelany,metalu,gumy, drewna,aluminium, sprzętu medycznego(unity,spluwaczki,aparatura oddechowa).Może być stosowany do powierzchni mających kontakt z żywnością (lodówki) .B(włącznie z  Tbc)</w:t>
            </w:r>
          </w:p>
          <w:p>
            <w:pPr>
              <w:pStyle w:val="Normal"/>
              <w:rPr/>
            </w:pPr>
            <w:r>
              <w:rPr/>
              <w:t>F,V(włącznie z HBV,HCV,HIV,  Vaccinia ).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uson  AF</w:t>
            </w:r>
          </w:p>
          <w:p>
            <w:pPr>
              <w:pStyle w:val="Normal"/>
              <w:rPr/>
            </w:pPr>
            <w:r>
              <w:rPr/>
              <w:t>750 ml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otowy do użycia preparat w postaci piany do mycia i dezynfekcji małych, powierzchni oraz sprzętu medycznego wrażliwego na działanie alkoholi</w:t>
            </w:r>
          </w:p>
          <w:p>
            <w:pPr>
              <w:pStyle w:val="Normal"/>
              <w:rPr/>
            </w:pPr>
            <w:r>
              <w:rPr/>
              <w:t>(głowice USG, unity, meble,  lampy).</w:t>
            </w:r>
          </w:p>
          <w:p>
            <w:pPr>
              <w:pStyle w:val="Normal"/>
              <w:rPr/>
            </w:pPr>
            <w:r>
              <w:rPr/>
              <w:t>B( włącznie z MRSA, Tbc) ,F,</w:t>
            </w:r>
          </w:p>
          <w:p>
            <w:pPr>
              <w:pStyle w:val="Normal"/>
              <w:rPr/>
            </w:pPr>
            <w:r>
              <w:rPr/>
              <w:t>V(włącznie z HBV, HCV, HIV, SARS, Vaccinia , Herpes, H1N1, H5,N1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lox Faoma Na</w:t>
            </w:r>
          </w:p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otowy do użycia preparat w postaci piany do mycia i dezynfekcji małych ,trudno dostępnych powierzchni, sprzętu medycznego ze szkła, porcelany, gumy, tworzyw sztucznych, metalu, aparatury medycznej, sprzętu rehabilitacyjnego, foteli, zabiegowych, głowic USG, lamp.</w:t>
            </w:r>
          </w:p>
          <w:p>
            <w:pPr>
              <w:pStyle w:val="Normal"/>
              <w:rPr/>
            </w:pPr>
            <w:r>
              <w:rPr/>
              <w:t>B(włącznie  z MRSA) F,</w:t>
            </w:r>
          </w:p>
          <w:p>
            <w:pPr>
              <w:pStyle w:val="Normal"/>
              <w:rPr/>
            </w:pPr>
            <w:r>
              <w:rPr/>
              <w:t>V(włącznie z HBV, HCV, HIV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ARS, Vaccinia, H1N1,H5N1, Rota)</w:t>
            </w:r>
          </w:p>
        </w:tc>
      </w:tr>
    </w:tbl>
    <w:p>
      <w:pPr>
        <w:pStyle w:val="Normal"/>
        <w:rPr>
          <w:lang w:val="en-MY"/>
        </w:rPr>
      </w:pPr>
      <w:r>
        <w:rPr>
          <w:lang w:val="en-MY"/>
        </w:rPr>
      </w:r>
    </w:p>
    <w:p>
      <w:pPr>
        <w:pStyle w:val="Normal"/>
        <w:rPr/>
      </w:pPr>
      <w:r>
        <w:rPr/>
        <w:t xml:space="preserve">Schemat utrzymania czystości sprzętu informatycznego i pomieszczeń 2 serwerowni znajdujących się na 3 piętrze. </w:t>
      </w:r>
    </w:p>
    <w:p>
      <w:pPr>
        <w:pStyle w:val="Normal"/>
        <w:rPr/>
      </w:pPr>
      <w:r>
        <w:rPr/>
        <w:t>Przy sprzątaniu pomieszczeń zachować szczególną ostrożność aby nie uszkodzić okablow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Czyszczenie komputerów i sprzątanie serwerowni tylko w obecności użytkownika pomieszczenia.</w:t>
      </w:r>
    </w:p>
    <w:p>
      <w:pPr>
        <w:pStyle w:val="Normal"/>
        <w:numPr>
          <w:ilvl w:val="0"/>
          <w:numId w:val="17"/>
        </w:numPr>
        <w:rPr/>
      </w:pPr>
      <w:r>
        <w:rPr/>
        <w:t>Nie rzadziej niż 1x w miesiącu odkurzyć komputery ze szczególnym zwróceniem uwagi na cześć przednią gdzie znajduje się wlot powietrza i otwory wentylacyjne (po czyszczeniu nie może znajdować się w nich kurz). Komputery należy odkurzyć z każdej strony - zachowując przy tym szczególną ostrożność aby  nic nie uszkodzić. Przetrzeć komputer szmatką z mikrofibry środkami do tego przeznaczonymi. </w:t>
      </w:r>
    </w:p>
    <w:p>
      <w:pPr>
        <w:pStyle w:val="Normal"/>
        <w:numPr>
          <w:ilvl w:val="0"/>
          <w:numId w:val="17"/>
        </w:numPr>
        <w:rPr/>
      </w:pPr>
      <w:r>
        <w:rPr/>
        <w:t>Ekrany wszelkiego typu  (w tym urządzeń medycznych) czyścić środkami do tego zalecanymi przez producenta (tj takimi o słabym działaniu chemicznym i niezawierającymi alkoholu). Do czyszczenia używać chusteczek jednorazowych do ekranów lub czystej szmatki z mikrofibry.</w:t>
      </w:r>
    </w:p>
    <w:p>
      <w:pPr>
        <w:pStyle w:val="Normal"/>
        <w:numPr>
          <w:ilvl w:val="0"/>
          <w:numId w:val="17"/>
        </w:numPr>
        <w:rPr/>
      </w:pPr>
      <w:r>
        <w:rPr/>
        <w:t>Nie rzadziej niż 2x w roku wykonać czyszczenie 2 serwerowni zlokalizowanych na 3 pietrze w budynku przy ul. Szylinga. </w:t>
      </w:r>
    </w:p>
    <w:p>
      <w:pPr>
        <w:pStyle w:val="Normal"/>
        <w:numPr>
          <w:ilvl w:val="0"/>
          <w:numId w:val="17"/>
        </w:numPr>
        <w:rPr/>
      </w:pPr>
      <w:r>
        <w:rPr/>
        <w:t>Procedura czyszczenia serwerowni warunki ogólne:</w:t>
      </w:r>
    </w:p>
    <w:p>
      <w:pPr>
        <w:pStyle w:val="Normal"/>
        <w:numPr>
          <w:ilvl w:val="1"/>
          <w:numId w:val="17"/>
        </w:numPr>
        <w:rPr/>
      </w:pPr>
      <w:r>
        <w:rPr/>
        <w:t>Serwerownie można wyczyścić jedynie poza godzinami pracy WSPL SP ZOZ w Poznaniu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Termin czyszczenia uzgodnić z informatykiem przychodni kontakt: </w:t>
      </w:r>
      <w:hyperlink r:id="rId2">
        <w:r>
          <w:rPr>
            <w:rStyle w:val="InternetLink"/>
          </w:rPr>
          <w:t>informatyk@wspl.info.pl</w:t>
        </w:r>
      </w:hyperlink>
    </w:p>
    <w:p>
      <w:pPr>
        <w:pStyle w:val="Normal"/>
        <w:numPr>
          <w:ilvl w:val="1"/>
          <w:numId w:val="17"/>
        </w:numPr>
        <w:rPr/>
      </w:pPr>
      <w:r>
        <w:rPr/>
        <w:t>Do czyszczenia zapewnić osoby które posiadają kompetencję w tym zakresie.</w:t>
      </w:r>
    </w:p>
    <w:p>
      <w:pPr>
        <w:pStyle w:val="Normal"/>
        <w:numPr>
          <w:ilvl w:val="1"/>
          <w:numId w:val="17"/>
        </w:numPr>
        <w:rPr/>
      </w:pPr>
      <w:r>
        <w:rPr/>
        <w:t>Wszystkie urządzenia muszą być wyłączone</w:t>
      </w:r>
    </w:p>
    <w:p>
      <w:pPr>
        <w:pStyle w:val="Normal"/>
        <w:numPr>
          <w:ilvl w:val="0"/>
          <w:numId w:val="17"/>
        </w:numPr>
        <w:rPr/>
      </w:pPr>
      <w:r>
        <w:rPr/>
        <w:t>Czyszczenie:</w:t>
      </w:r>
    </w:p>
    <w:p>
      <w:pPr>
        <w:pStyle w:val="Normal"/>
        <w:numPr>
          <w:ilvl w:val="1"/>
          <w:numId w:val="17"/>
        </w:numPr>
        <w:rPr/>
      </w:pPr>
      <w:r>
        <w:rPr/>
        <w:t>Szafy teleinformatyczne:</w:t>
      </w:r>
    </w:p>
    <w:p>
      <w:pPr>
        <w:pStyle w:val="Normal"/>
        <w:numPr>
          <w:ilvl w:val="2"/>
          <w:numId w:val="17"/>
        </w:numPr>
        <w:rPr/>
      </w:pPr>
      <w:r>
        <w:rPr/>
        <w:t>wydmuchać cały zgromadzony sprzęt z kurzu przy użyciu kompresora z filtrami wody i oleju (szczególną uwagę zwrócić na otwory wentylacyjne),</w:t>
      </w:r>
    </w:p>
    <w:p>
      <w:pPr>
        <w:pStyle w:val="Normal"/>
        <w:numPr>
          <w:ilvl w:val="2"/>
          <w:numId w:val="17"/>
        </w:numPr>
        <w:rPr/>
      </w:pPr>
      <w:r>
        <w:rPr/>
        <w:t>wydmuchiwany kurz odsysać wydajnym odkurzaczem przemysłowym,</w:t>
      </w:r>
    </w:p>
    <w:p>
      <w:pPr>
        <w:pStyle w:val="Normal"/>
        <w:numPr>
          <w:ilvl w:val="2"/>
          <w:numId w:val="17"/>
        </w:numPr>
        <w:rPr/>
      </w:pPr>
      <w:r>
        <w:rPr/>
        <w:t>przetrzeć wnętrze szafy i wszystkie urządzenia szmatka z mikrofibry (użyć płynu do mycia szyb + obudów komputerowych), wyczyścić szafy z zewnątrz,</w:t>
      </w:r>
    </w:p>
    <w:p>
      <w:pPr>
        <w:pStyle w:val="Normal"/>
        <w:numPr>
          <w:ilvl w:val="2"/>
          <w:numId w:val="17"/>
        </w:numPr>
        <w:rPr/>
      </w:pPr>
      <w:r>
        <w:rPr/>
        <w:t>wyczyścić filtry klimatyzacji oraz same jednostki (z zewnątrz),</w:t>
      </w:r>
    </w:p>
    <w:p>
      <w:pPr>
        <w:pStyle w:val="Normal"/>
        <w:numPr>
          <w:ilvl w:val="2"/>
          <w:numId w:val="17"/>
        </w:numPr>
        <w:rPr/>
      </w:pPr>
      <w:r>
        <w:rPr/>
        <w:t>wysprzątać pozostałą część pomieszc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wszelkie szkody i uszkodzenia spowodowane niezachowaniem ostrożności lub nieprawidłowym wykonywaniem wyżej opisanych czynności firma sprzątająca ponosi pełną odpowiedzialność. Odbioru czyszczenia serwerowni dokonuje informatyk lub osoba przez niego upoważniona.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ONTROLA REALIZACJI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w trakcie realizacji umowy będzie kontrolował jakość wykonywanych usług w obecności osoby nadzorującej personel sprzątający.</w:t>
      </w:r>
    </w:p>
    <w:p>
      <w:pPr>
        <w:pStyle w:val="Normal"/>
        <w:rPr/>
      </w:pPr>
      <w:r>
        <w:rPr/>
        <w:t>Ocena stanu wykonywanej usługi prowadzona będzie przez Zamawiającego w formie książki wykonania usługi – wzór zamieszczony poniżej.</w:t>
      </w:r>
    </w:p>
    <w:p>
      <w:pPr>
        <w:pStyle w:val="Normal"/>
        <w:rPr/>
      </w:pPr>
      <w:r>
        <w:rPr/>
        <w:t>Z końcem miesiąca Wykonawca przedstawi szczegółowy harmonogram gruntownego sprzątania pomieszczeń i konserwacji podłóg na kolejny miesią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IESIĘCZNA KARTA</w:t>
      </w:r>
      <w:r>
        <w:rPr/>
        <w:t xml:space="preserve"> WYKONANIA USŁUGI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42"/>
        <w:gridCol w:w="2478"/>
        <w:gridCol w:w="2436"/>
        <w:gridCol w:w="18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Nienależyte (niewłaściwe) wykonanie umow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umow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osoby pełniącej nadzór merytorycz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</w:r>
    </w:p>
    <w:p>
      <w:pPr>
        <w:pStyle w:val="Normal"/>
        <w:rPr/>
      </w:pPr>
      <w:r>
        <w:rPr/>
        <w:t xml:space="preserve">Zamawiający udostępni pomieszczenia przeznaczone na zaplecze socjalne (szatniowe) i magazyn do przechowywania sprzętu dla Wykonawcy. </w:t>
      </w:r>
    </w:p>
    <w:p>
      <w:pPr>
        <w:pStyle w:val="Normal"/>
        <w:rPr/>
      </w:pPr>
      <w:r>
        <w:rPr/>
        <w:t>Każdorazowa zmiana środków dezynfekcyjnych i czystości (potrzebnych do realizacji przedmiotu zamówienia) w trakcie trwania umowy wymaga uzgodnienia z Zamawiając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reny zewnętrzne i przyległe do przychodni ul. Szylinga 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amawiający wymaga sprzątania i utrzymania porządku na terenie zewnętrznym, oraz na terenie przyległym. Teren przy ul. Szylinga1 -  8640 m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wnik wykonawcy zajmujący się terenami zewnętrznymi zobowiązany jest do:</w:t>
      </w:r>
    </w:p>
    <w:p>
      <w:pPr>
        <w:pStyle w:val="Normal"/>
        <w:numPr>
          <w:ilvl w:val="0"/>
          <w:numId w:val="16"/>
        </w:numPr>
        <w:rPr/>
      </w:pPr>
      <w:r>
        <w:rPr/>
        <w:t>Utrzymania trawników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przątania i  odśnieżania chodników, dróg dojazdowych, wyjazdowych, dotyczy również chodnika  przyległego do posesji przychodni od ulicy szylinga (od budynku policji do ul. Grunwaldzkiej).  </w:t>
      </w:r>
    </w:p>
    <w:p>
      <w:pPr>
        <w:pStyle w:val="Normal"/>
        <w:numPr>
          <w:ilvl w:val="0"/>
          <w:numId w:val="16"/>
        </w:numPr>
        <w:rPr/>
      </w:pPr>
      <w:r>
        <w:rPr/>
        <w:t>Zasypywania z materiałów dostarczonych przez wykonawcę dziur na drogach wewnętrznych         (pasa drogi nieutwardzonej około 300 m</w:t>
      </w:r>
      <w:r>
        <w:rPr>
          <w:rFonts w:cs="Tahoma"/>
        </w:rPr>
        <w:t>²</w:t>
      </w:r>
      <w:r>
        <w:rPr/>
        <w:t>), lub niwelacji mechanicznej dziur.</w:t>
      </w:r>
    </w:p>
    <w:p>
      <w:pPr>
        <w:pStyle w:val="Normal"/>
        <w:numPr>
          <w:ilvl w:val="0"/>
          <w:numId w:val="16"/>
        </w:numPr>
        <w:rPr/>
      </w:pPr>
      <w:r>
        <w:rPr/>
        <w:t>Uzupełnianie powłok malarskich płotów, poręczy i latarni (farby dostarcza zamawiający),</w:t>
      </w:r>
    </w:p>
    <w:p>
      <w:pPr>
        <w:pStyle w:val="Normal"/>
        <w:numPr>
          <w:ilvl w:val="0"/>
          <w:numId w:val="16"/>
        </w:numPr>
        <w:rPr/>
      </w:pPr>
      <w:r>
        <w:rPr/>
        <w:t>W okresie jesiennym usuwanie opadłych liści,</w:t>
      </w:r>
    </w:p>
    <w:p>
      <w:pPr>
        <w:pStyle w:val="Normal"/>
        <w:numPr>
          <w:ilvl w:val="0"/>
          <w:numId w:val="16"/>
        </w:numPr>
        <w:rPr>
          <w:u w:val="single"/>
        </w:rPr>
      </w:pPr>
      <w:r>
        <w:rPr/>
        <w:t>Usuwanie pozostałości po papierosach, opróżniania koszy na śmieci</w:t>
      </w:r>
    </w:p>
    <w:p>
      <w:pPr>
        <w:pStyle w:val="Normal"/>
        <w:numPr>
          <w:ilvl w:val="0"/>
          <w:numId w:val="16"/>
        </w:numPr>
        <w:rPr/>
      </w:pPr>
      <w:r>
        <w:rPr/>
        <w:t>Odśnieżanie terenów oraz chodników od strony ulicy systematycznie w trakcie opadów – również w dni wolne od pracy. Sypanie piaskiem i solą techniczną.  W przypadku opadów ciągłych, rano do godziny 6:30 odśnieżyć chodniki zewnętrzne i posypać piaskiem, a do godziny 7:30 chodniki wewnętrzne. W razie opadów ciągłych śnieg odśnieżać na bieżąco, odśnieżanie dróg dojazdowych i miejsc postojowych na terenie przychodni z chwilą ustania opadów przy pomocy sprzętu ciężkiego,</w:t>
      </w:r>
    </w:p>
    <w:p>
      <w:pPr>
        <w:pStyle w:val="Normal"/>
        <w:numPr>
          <w:ilvl w:val="0"/>
          <w:numId w:val="16"/>
        </w:numPr>
        <w:rPr/>
      </w:pPr>
      <w:r>
        <w:rPr/>
        <w:t>Raz w roku czyszczenie odpływów kanalizacji burzowej znajdujących się na terenie zewnętrznym przychodni ,</w:t>
      </w:r>
    </w:p>
    <w:p>
      <w:pPr>
        <w:pStyle w:val="Normal"/>
        <w:numPr>
          <w:ilvl w:val="0"/>
          <w:numId w:val="16"/>
        </w:numPr>
        <w:rPr/>
      </w:pPr>
      <w:r>
        <w:rPr/>
        <w:t>Systematyczne koszenie trawnika na terenie Szylinga znajduje się 1000 m² trawnika,</w:t>
      </w:r>
    </w:p>
    <w:p>
      <w:pPr>
        <w:pStyle w:val="Normal"/>
        <w:numPr>
          <w:ilvl w:val="0"/>
          <w:numId w:val="16"/>
        </w:numPr>
        <w:rPr/>
      </w:pPr>
      <w:r>
        <w:rPr/>
        <w:t>Utrzymania porządku przy śmietniku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Wykonywanie innych prac związanych z utrzymaniem porządku na tzw. Terenie zewnętrznym.  </w:t>
      </w:r>
    </w:p>
    <w:p>
      <w:pPr>
        <w:pStyle w:val="Normal"/>
        <w:numPr>
          <w:ilvl w:val="0"/>
          <w:numId w:val="16"/>
        </w:numPr>
        <w:rPr/>
      </w:pPr>
      <w:r>
        <w:rPr/>
        <w:t>Na bieżąco przycinanie krzewów, drzew i samosiejek,</w:t>
      </w:r>
    </w:p>
    <w:p>
      <w:pPr>
        <w:pStyle w:val="Normal"/>
        <w:numPr>
          <w:ilvl w:val="0"/>
          <w:numId w:val="16"/>
        </w:numPr>
        <w:rPr/>
      </w:pPr>
      <w:r>
        <w:rPr/>
        <w:t>Porządkowanie i sprzątanie kratek, wycieraczek sprzed drzwi wejściowych budynków – minimum raz dziennie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Zawieszanie i ściąganie flag na budynkach z okazji świąt narodowych (flagi dostarcza zamawiający),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W okresie zimowym codzienne systematyczne usuwanie skutków gołoledzi dotyczy również chodnika  poza terenem przychodni od ulicy szylinga.  </w:t>
      </w:r>
    </w:p>
    <w:p>
      <w:pPr>
        <w:pStyle w:val="Normal"/>
        <w:numPr>
          <w:ilvl w:val="0"/>
          <w:numId w:val="16"/>
        </w:numPr>
        <w:rPr/>
      </w:pPr>
      <w:r>
        <w:rPr/>
        <w:t>Skuwanie lodu z powierzchni schodów zewnętrznych i ciągów komunikacyjnych – w razie potrzeby.</w:t>
      </w:r>
    </w:p>
    <w:p>
      <w:pPr>
        <w:pStyle w:val="Normal"/>
        <w:numPr>
          <w:ilvl w:val="0"/>
          <w:numId w:val="16"/>
        </w:numPr>
        <w:rPr/>
      </w:pPr>
      <w:r>
        <w:rPr/>
        <w:t>Przed okresem zimowym wykonawca zobowiązany jest do dostarczenia 2 pojemników z pokrywą na piasek i sól i systematyczne ich uzupełnianie (wielkość pojemników do ustalenia z Zamawiającym przed okresem zimowym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datkowo:</w:t>
      </w:r>
    </w:p>
    <w:p>
      <w:pPr>
        <w:pStyle w:val="Normal"/>
        <w:numPr>
          <w:ilvl w:val="0"/>
          <w:numId w:val="11"/>
        </w:numPr>
        <w:rPr/>
      </w:pPr>
      <w:r>
        <w:rPr/>
        <w:t>Czyszczenie rynien i spustów na budynkach przychodni 2 razy w roku (wiosna i jesień) w terminie uzgodnieniu z zamawiającym, oraz w październiku przycięcie drzew znajdujących się na terenie przychodni wraz z utylizacją gałęzi (prace na wysokości),</w:t>
      </w:r>
    </w:p>
    <w:p>
      <w:pPr>
        <w:pStyle w:val="Normal"/>
        <w:numPr>
          <w:ilvl w:val="0"/>
          <w:numId w:val="11"/>
        </w:numPr>
        <w:rPr/>
      </w:pPr>
      <w:r>
        <w:rPr/>
        <w:t>Dwa razy w roku (4 dni robocze), w uzgodnieniu z Zamawiającym, udostępnienie podnośnika koszowego z obsługą podnośnika oraz z kompletem szelek zabezpieczających pracownika wykonującego pracę w koszu w celu wyserwisowania latarni oświetlenia zewnętrznego (wysokość lamp – 15 m),</w:t>
      </w:r>
    </w:p>
    <w:p>
      <w:pPr>
        <w:pStyle w:val="Normal"/>
        <w:numPr>
          <w:ilvl w:val="0"/>
          <w:numId w:val="11"/>
        </w:numPr>
        <w:rPr/>
      </w:pPr>
      <w:r>
        <w:rPr/>
        <w:t>Zapewnienie przejezdności wjazdu i wyjazdu na i z terenu przychodni – odśnieżanie przy pomocy sprzętu mechanicznego,</w:t>
      </w:r>
    </w:p>
    <w:p>
      <w:pPr>
        <w:pStyle w:val="Normal"/>
        <w:numPr>
          <w:ilvl w:val="0"/>
          <w:numId w:val="11"/>
        </w:numPr>
        <w:rPr/>
      </w:pPr>
      <w:r>
        <w:rPr/>
        <w:t>Wydzielanie, odgradzanie przejść niebezpiecznych z powodu oblodzenia, sopli lodowych, nawisów śniegowych – w razie potrzeby,</w:t>
      </w:r>
    </w:p>
    <w:p>
      <w:pPr>
        <w:pStyle w:val="Normal"/>
        <w:numPr>
          <w:ilvl w:val="0"/>
          <w:numId w:val="11"/>
        </w:numPr>
        <w:rPr/>
      </w:pPr>
      <w:r>
        <w:rPr/>
        <w:t>Usuwanie sopli lodowych, nawisów śniegowych na dachach budynków  przychodni  – w razie potrzeby, po uzgodnieniu z zamawiającym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mawiający wymaga od wykonawcy przeprowadzania deratyzacji na zasadach określonych w uchwale rady miasta </w:t>
      </w:r>
      <w:r>
        <w:rPr>
          <w:bCs/>
        </w:rPr>
        <w:t>w sprawie przyjęcia regulaminu utrzymania czystości i porządku na terenie miasta poznania w terminach i częstotliwości w niej zawartych poprzez wyłożenie oznakowanych stacji z trutką w pomieszczeniach piwnicznych o powierzchni około 1000 m</w:t>
      </w:r>
      <w:r>
        <w:rPr>
          <w:rFonts w:cs="Tahoma"/>
          <w:bCs/>
        </w:rPr>
        <w:t>², oznakowanie zgodnie z obowiązującymi przepisami, usunięcie stacji trutek po zakończonej deratyzacji (po 1,5 miesiąca od wyłożenia) oraz bieżącego</w:t>
      </w:r>
      <w:r>
        <w:rPr>
          <w:bCs/>
        </w:rPr>
        <w:t xml:space="preserve"> usuwania martwych gryzon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Wykonawca zobowiązany jest do zapewnienia transportu wewnętrznego na terenie Przychodni Szylinga 1 i Solna 21:</w:t>
      </w:r>
    </w:p>
    <w:p>
      <w:pPr>
        <w:pStyle w:val="Normal"/>
        <w:rPr/>
      </w:pPr>
      <w:r>
        <w:rPr/>
        <w:t xml:space="preserve">Przez transport należy rozumieć zbieranie i przenoszenie do wyznaczonych miejsc zbiórki: odpadów komunalnych, medycznych, sprzętu i innych materiałów na terenie przychodni.  </w:t>
      </w:r>
    </w:p>
    <w:p>
      <w:pPr>
        <w:pStyle w:val="Normal"/>
        <w:numPr>
          <w:ilvl w:val="0"/>
          <w:numId w:val="13"/>
        </w:numPr>
        <w:rPr/>
      </w:pPr>
      <w:r>
        <w:rPr/>
        <w:t>Transport odpadów komunalnych i wydawanie firmie odbierającej wg umowy podpisanej przez Zamawiającego,</w:t>
      </w:r>
    </w:p>
    <w:p>
      <w:pPr>
        <w:pStyle w:val="Normal"/>
        <w:numPr>
          <w:ilvl w:val="0"/>
          <w:numId w:val="13"/>
        </w:numPr>
        <w:rPr/>
      </w:pPr>
      <w:r>
        <w:rPr/>
        <w:t>Transport odpadów medycznych wg umowy podpisanej przez Zamawiającego,</w:t>
      </w:r>
    </w:p>
    <w:p>
      <w:pPr>
        <w:pStyle w:val="Normal"/>
        <w:numPr>
          <w:ilvl w:val="0"/>
          <w:numId w:val="13"/>
        </w:numPr>
        <w:rPr/>
      </w:pPr>
      <w:r>
        <w:rPr/>
        <w:t>Transport i wymiana wody w dystrybutorach i wymiana wody od Dostawcy wg umowy podpisanej przez Zamawiającego,</w:t>
      </w:r>
    </w:p>
    <w:p>
      <w:pPr>
        <w:pStyle w:val="Normal"/>
        <w:numPr>
          <w:ilvl w:val="0"/>
          <w:numId w:val="13"/>
        </w:numPr>
        <w:rPr/>
      </w:pPr>
      <w:r>
        <w:rPr/>
        <w:t>Transport odzieży.</w:t>
      </w:r>
    </w:p>
    <w:p>
      <w:pPr>
        <w:pStyle w:val="Normal"/>
        <w:numPr>
          <w:ilvl w:val="0"/>
          <w:numId w:val="13"/>
        </w:numPr>
        <w:rPr/>
      </w:pPr>
      <w:r>
        <w:rPr/>
        <w:t>Zebranie i transport z wszystkich komórek organizacyjnych przychodni na wyznaczone miejsce  sprzętu i przedmiotów przeznaczonych do kasacji oraz ich załadunek i rozładunek.</w:t>
      </w:r>
    </w:p>
    <w:p>
      <w:pPr>
        <w:pStyle w:val="Normal"/>
        <w:numPr>
          <w:ilvl w:val="0"/>
          <w:numId w:val="13"/>
        </w:numPr>
        <w:rPr/>
      </w:pPr>
      <w:r>
        <w:rPr/>
        <w:t>Transport na terenie przychodni mebli i innych przedmiotów gospodarczych, urządzeń medycznych, nowo zakupionych sprzętów i materiałó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eren przyległy do przychodni na Głuszynie 243 – powierzchnia 110 m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zed okresem zimowym wykonawca zobowiązany jest do dostarczenia 2 pojemników z pokrywą na piasek i sól do lokalizacji Głuszyna  i systematyczne ich uzupełnianie (wielkość pojemników do ustalenia z Zamawiającym przed okresem zimowy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czegółowy wykaz prac związanych z utrzymaniem terenów zewnętrznych: </w:t>
      </w:r>
    </w:p>
    <w:p>
      <w:pPr>
        <w:pStyle w:val="Normal"/>
        <w:numPr>
          <w:ilvl w:val="0"/>
          <w:numId w:val="5"/>
        </w:numPr>
        <w:rPr/>
      </w:pPr>
      <w:r>
        <w:rPr/>
        <w:t>Odśnieżanie terenów oraz chodników od strony ulicy systematycznie w trakcie opadów – również w dni wolne od Pracy. Sypanie piaskiem i solą techniczną.</w:t>
      </w:r>
    </w:p>
    <w:p>
      <w:pPr>
        <w:pStyle w:val="Normal"/>
        <w:numPr>
          <w:ilvl w:val="0"/>
          <w:numId w:val="5"/>
        </w:numPr>
        <w:rPr/>
      </w:pPr>
      <w:r>
        <w:rPr/>
        <w:t>Systematyczne odśnieżanie dachu w razie potrzeb.</w:t>
      </w:r>
    </w:p>
    <w:p>
      <w:pPr>
        <w:pStyle w:val="Normal"/>
        <w:numPr>
          <w:ilvl w:val="0"/>
          <w:numId w:val="5"/>
        </w:numPr>
        <w:rPr/>
      </w:pPr>
      <w:r>
        <w:rPr/>
        <w:t>W okresie letnim systematyczne koszenie trawy 100 m² trawnika.</w:t>
      </w:r>
    </w:p>
    <w:p>
      <w:pPr>
        <w:pStyle w:val="Normal"/>
        <w:numPr>
          <w:ilvl w:val="0"/>
          <w:numId w:val="5"/>
        </w:numPr>
        <w:rPr/>
      </w:pPr>
      <w:r>
        <w:rPr/>
        <w:t>Okresowe czyszczenie rynien i dachu z liści i innych zanieczyszczeń pod kontrolą przedstawiciela Zamawiającego powierzchnia dachu 110 m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ymagania zamawiającego dotyczące tzw. pracownika na zastępstwo obiekt Głuszyn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Zamawiający wymaga, aby wykonawca zapewnił osoby sprzątające w obiektach przychodni zlokalizowanych w obiekcie na Głuszyna 243 (110 m</w:t>
      </w:r>
      <w:r>
        <w:rPr>
          <w:rFonts w:cs="Tahoma"/>
        </w:rPr>
        <w:t>²</w:t>
      </w:r>
      <w:r>
        <w:rPr/>
        <w:t xml:space="preserve">)  na okres urlopu i ewentualnych zwolnień lekarskich. </w:t>
      </w:r>
    </w:p>
    <w:p>
      <w:pPr>
        <w:pStyle w:val="Normal"/>
        <w:rPr/>
      </w:pPr>
      <w:r>
        <w:rPr/>
        <w:t>Zamawiający w celu utrzymania czystości w obiekcie Głuszyna zatrudnia 1 pracownika. Ustawowy czas urlopu dla pracowników wynosi 26 dni roboczych. Czas zwolnień lekarskich, jako zdarzeń losowych, nie da się przewidzieć.</w:t>
      </w:r>
    </w:p>
    <w:p>
      <w:pPr>
        <w:pStyle w:val="Normal"/>
        <w:rPr/>
      </w:pPr>
      <w:r>
        <w:rPr/>
        <w:t>Zamawiający z dwu tygodniowym wyprzedzeniem powiadomi wykonawcę o planowanym urlopie pracownika.</w:t>
      </w:r>
    </w:p>
    <w:p>
      <w:pPr>
        <w:pStyle w:val="Normal"/>
        <w:rPr/>
      </w:pPr>
      <w:r>
        <w:rPr/>
        <w:t>W przypadku zwolnienia lekarskiego pracownika Zamawiającego,  Wykonawca zobowiązany jest w terminie do 24 godzin od powiadomienia do podjęcia wykonywania usługi sprzątania.</w:t>
      </w:r>
    </w:p>
    <w:p>
      <w:pPr>
        <w:pStyle w:val="Normal"/>
        <w:rPr/>
      </w:pPr>
      <w:r>
        <w:rPr/>
        <w:t>Środki czystości i potrzebny sprzęt do realizacji usługi w przychodni przy ul. Głuszyna zapewnia Zamawiający.</w:t>
      </w:r>
    </w:p>
    <w:p>
      <w:pPr>
        <w:pStyle w:val="Normal"/>
        <w:rPr/>
      </w:pPr>
      <w:r>
        <w:rPr/>
        <w:t xml:space="preserve">Zamawiający wymaga aby pracownik na zastępstwo przebywała na terenie przychodni w godzinach 7 – 15. </w:t>
      </w:r>
    </w:p>
    <w:p>
      <w:pPr>
        <w:pStyle w:val="Normal"/>
        <w:rPr/>
      </w:pPr>
      <w:r>
        <w:rPr/>
        <w:t>Koszt wykonawcy, będzie tylko czas pracy pracow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prac związanych z utrzymaniem czystości na obiekcie Głuszyna, jak również podział powierzchni na strefy czystości takie same jak określono dla obiektu Szylinga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>Znak sprawy WSPL Poznań Zam.Publ. nr 17/18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rFonts w:ascii="Tahoma" w:hAnsi="Tahoma" w:cs="Tahom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WWHeading1">
    <w:name w:val="WW-Heading 1"/>
    <w:basedOn w:val="Normal"/>
    <w:next w:val="Textbody1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Lucida Sans Unicode" w:cs="Mangal"/>
      <w:b/>
      <w:bCs/>
      <w:kern w:val="2"/>
      <w:sz w:val="28"/>
      <w:szCs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ZnakZnak1">
    <w:name w:val="Znak Znak1"/>
    <w:basedOn w:val="Normal"/>
    <w:qFormat/>
    <w:pPr>
      <w:jc w:val="left"/>
    </w:pPr>
    <w:rPr>
      <w:rFonts w:ascii="Arial" w:hAnsi="Arial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atyk@wspl.info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18:00Z</dcterms:created>
  <dc:creator>frank</dc:creator>
  <dc:description/>
  <cp:keywords/>
  <dc:language>en-US</dc:language>
  <cp:lastModifiedBy>Szamoni</cp:lastModifiedBy>
  <cp:lastPrinted>2018-03-29T09:20:00Z</cp:lastPrinted>
  <dcterms:modified xsi:type="dcterms:W3CDTF">2018-03-29T09:56:00Z</dcterms:modified>
  <cp:revision>18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2306612</vt:r8>
  </property>
  <property fmtid="{D5CDD505-2E9C-101B-9397-08002B2CF9AE}" pid="3" name="_AuthorEmail">
    <vt:lpwstr>rafal.konieczny@poczta.fm</vt:lpwstr>
  </property>
  <property fmtid="{D5CDD505-2E9C-101B-9397-08002B2CF9AE}" pid="4" name="_AuthorEmailDisplayName">
    <vt:lpwstr>Rafał</vt:lpwstr>
  </property>
  <property fmtid="{D5CDD505-2E9C-101B-9397-08002B2CF9AE}" pid="5" name="_EmailSubject">
    <vt:lpwstr>SPRZĄTANIE PRZYCHODNI</vt:lpwstr>
  </property>
  <property fmtid="{D5CDD505-2E9C-101B-9397-08002B2CF9AE}" pid="6" name="_ReviewingToolsShownOnce">
    <vt:lpwstr/>
  </property>
</Properties>
</file>